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 по стандарту раскрытия информации в сфере        передачи электрической энергии за 4 квартал 2016 года согласно                   постановления от 21 января 2004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техническом состоянии сетей 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Количество аварийных (внеплановых ) отключений по границам территориальных зон деятельности организации с указанием причин аварий и мероприятий по их устранению за 4 квартал 2016 года –  отсутствую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 Объем недопоставленной в результате аварийных ограничений (отключений) электрической энергии –  отсутству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лановые работы по ремонту оборудования ТП  проводились- на ТП-1,      ТП-2, ТП-3,ТП-4,ТП-6, ТП-7, ТП-8, ТП «Орбита»- к.Маркса 17, ТП «Сельд».   Объем текущего и капитального ремонтов составил  –       4163    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льного – 1057.5 н/ч, Текущего и  осмотра -       3105.5        н/ч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ведения о поданных заявках на технологическое присоединение и заключенных договорах на технологическое присоединение по каждому участку электрической сети ( в местах подстанций, трансформаторов и распределительных устройств ) за 4 квартал 2016 года –   отсутствует 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Технологических присоединений  не осуществл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Вывод в ремонт и вывод из ремонта электросетевых объектов в 4м квартале 2016 года производился согласно графика ПП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Заключенных договоров об осуществлении технологического присоединения к электрическим сетям –  отсутствую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полненных присоединений и присоединений мощности –  не произведе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Закупка материалов в 4м квартале 2016 года производилась согласно      графика ППР и годовой заявке отделами ОТС и ОВ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23:00Z</dcterms:created>
  <dc:creator>Рыкованова</dc:creator>
  <dc:description/>
  <cp:keywords/>
  <dc:language>en-US</dc:language>
  <cp:lastModifiedBy>И.С.Сулинова</cp:lastModifiedBy>
  <cp:lastPrinted>2017-01-23T09:10:00Z</cp:lastPrinted>
  <dcterms:modified xsi:type="dcterms:W3CDTF">2017-01-23T05:10:00Z</dcterms:modified>
  <cp:revision>16</cp:revision>
  <dc:subject/>
  <dc:title/>
</cp:coreProperties>
</file>