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ая информация по стандарту раскрытия информации в сфере передачи электрической энергии за 3 квартал 2016 года согласно постановления от 21 января 2004 года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техническом состоянии сетей 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 Количество аварийных (внеплановых ) отключений по границам территориальных зон деятельности организации с указанием причин аварий и мероприятий по их устранению за 3 квартал 2016 года –  1 отключени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 Объем недопоставленной в результате аварийных ограничений (отключений) электрической энергии –  отсутству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лановые работы по ремонту оборудования ТП  проводились- на ТП-1, ТП-2, ТП-3,ТП-4,ТП-6, ТП-7, ТП-8, ТП «Орбита»- к.Маркса 17, ТП «Сельд». Объем текущего и капитального ремонтов составил  – 2660  н/ч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питального - 810 н/ч, Текущего и  осмотра - 1950 н/ч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Сведения о поданных заявках на технологическое присоединение и заключенных договорах на технологическое присоединение по каждому участку электрической сети ( в местах подстанций, трансформаторов и распределительных устройств ) за 3 квартал 2016 года –  подана 1 заявка на подключение, на объект ул. Московское шоссе, 46; ТП «Сельд». Договор отправлен на подпись заявителю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Технологических присоединений  не осуществле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Вывод в ремонт и вывод из ремонта электросетевых объектов в 3м квартале 2016 года производился согласно графика ППР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Заключенных договоров об осуществлении технологического присоединения к электрическим сетям –  1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полненных присоединений и присоединений мощности –  не произведе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Закупка материалов в 3м квартале 2016 года производилась согласно графика ППР и годовой заявке отделами ОТС и ОВ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23:00Z</dcterms:created>
  <dc:creator>Рыкованова</dc:creator>
  <dc:description/>
  <cp:keywords/>
  <dc:language>en-US</dc:language>
  <cp:lastModifiedBy>Рыкованова</cp:lastModifiedBy>
  <dcterms:modified xsi:type="dcterms:W3CDTF">2016-10-11T14:17:00Z</dcterms:modified>
  <cp:revision>12</cp:revision>
  <dc:subject/>
  <dc:title/>
</cp:coreProperties>
</file>