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требителей, получающих электрическую энергию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сетей АО «УКБП» на 2016 год по уровням напряжения СН2,Н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71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4"/>
        <w:gridCol w:w="1276"/>
        <w:gridCol w:w="2693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ровень напряжения питающе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сновной центр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аповалов С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СК «Старый гара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МРСК Вол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энергоснабжения с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Ульяновскэ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СК «Лу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МРСК Вол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оснабжения с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18"/>
                <w:szCs w:val="18"/>
              </w:rPr>
              <w:t>ОАО «Ульяновскэ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ОО «Ква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ехникум приборостр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МРСК Вол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оснабжения с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18"/>
                <w:szCs w:val="18"/>
              </w:rPr>
              <w:t>ОАО «Ульяновскэ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ОО «АЗС Ульянов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МРСК Вол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АО «Ультрамар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МРСК Вол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Арк – Трей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АО «МРСК Вол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П Ртищ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ОО «Амарант РП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ОО «КА АТ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ОО «КС Тех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хаметзянов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П Курдю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Антип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П Смо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ергоснабжения с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Ульяновскэнерг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ООО «Дивный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Н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УП «УльГЭ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                       п/п                                    С.И. Федос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"/>
    <w:basedOn w:val="Normal"/>
    <w:qFormat/>
    <w:pPr>
      <w:keepNext w:val="true"/>
      <w:tabs>
        <w:tab w:val="clear" w:pos="708"/>
        <w:tab w:val="left" w:pos="1304" w:leader="none"/>
        <w:tab w:val="left" w:pos="1559" w:leader="none"/>
        <w:tab w:val="left" w:pos="2693" w:leader="none"/>
        <w:tab w:val="left" w:pos="3969" w:leader="none"/>
        <w:tab w:val="left" w:pos="4253" w:leader="none"/>
      </w:tabs>
      <w:ind w:left="720" w:hanging="0"/>
      <w:jc w:val="center"/>
    </w:pPr>
    <w:rPr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0:00Z</dcterms:created>
  <dc:creator>Кузьменко</dc:creator>
  <dc:description/>
  <cp:keywords/>
  <dc:language>en-US</dc:language>
  <cp:lastModifiedBy>Рыкованова</cp:lastModifiedBy>
  <dcterms:modified xsi:type="dcterms:W3CDTF">2016-07-09T09:50:00Z</dcterms:modified>
  <cp:revision>16</cp:revision>
  <dc:subject/>
  <dc:title>Исходные данные </dc:title>
</cp:coreProperties>
</file>